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80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TAS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OGLALKOZÁ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ÚTICÉ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nnamár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riann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óber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zabolc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sigmond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dóellenő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oltvezető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önyvtáro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edagógu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zínész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ozi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per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ályaudvar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pülőtér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áll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s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so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ma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ye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tö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ÚTICÉL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z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er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ályaudva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ülőté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állod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OGLALKOZÁ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óellenő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ltvezet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nyvtáro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agóg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ínész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78.4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TAS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GLALKOZÁ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ÚTICÉL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namár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riann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óber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zabolc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sigmond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dóellenő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oltvezető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önyvtáro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dagógu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zínész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zi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per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ályaudvar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pülőtér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álloda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so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a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ye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tö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ÚTICÉL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z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ályaudva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ülőté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állod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GLALKOZÁ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óellenő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tvezet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nyvtáro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agóg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ínész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Öt taxi állt egymás után a taxiállomáson, mindannyian 1-1 utast vettek fel. A megadott információk alapján állapítsátok meg, hogy melyikbe ki szállt be (név, foglalkozás), s hogy hová kérte a fuvart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színész az operához sietett. Ő szállt be a Mariann utáni taxib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Nem Róbert kérte, hogy egy mozihoz vigye el a sofő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második taxiba, ami a repülőtérre vitte utasát, nem a boltvezető száll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0"/>
          <w:szCs w:val="30"/>
        </w:rPr>
        <w:t>Az adóellenőr Szabolcs taxija hátrébb áll a sorban, mint az a taxi, amelyik egy szállodába vitte uta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sorban az utolsó (ötödik) taxi könyvtáros utasa nem a pályaudvarra akart men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nnamária a harmadik taxiba ül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Zsigmond és a pedagógus nem két egymás melletti taxi utasa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SORR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U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OGLALKOZ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ÚTICÉL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a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ye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tö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805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TAS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OGLALKOZÁ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ÚTICÉ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nnamár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riann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óber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zabolc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Zsigmond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dóellenő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oltvezető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önyvtáro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edagógu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zínész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ozi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per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ályaudvar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epülőtér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állo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s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so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ma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ye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tödi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ÚTICÉL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z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er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ályaudva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ülőté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állod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OGLALKOZÁ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óellenő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ltvezet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nyvtáro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agóg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ínész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78.4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TAS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GLALKOZÁ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ÚTICÉL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namár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riann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óber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zabolc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sigmond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dóellenő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oltvezető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önyvtáro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edagógu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zínész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zi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per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ályaudvar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pülőtér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álloda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so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a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ye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tödi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ÚTICÉL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z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ályaudva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ülőté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állod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GLALKOZÁ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óellenő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tvezet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nyvtáro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agóg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ínész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Öt taxi állt egymás után a taxiállomáson, mindannyian 1-1 utast vettek fel. A megadott információk alapján állapítsátok meg, hogy melyikbe ki szállt be (név, foglalkozás), s hogy hová kérte a fuvart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színész az operához sietett. Ő szállt be a Mariann utáni taxib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Nem Róbert kérte, hogy egy mozihoz vigye el a sofő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második taxiba, ami a repülőtérre vitte utasát, nem a boltvezető száll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30"/>
          <w:szCs w:val="30"/>
        </w:rPr>
        <w:t>Az adóellenőr Szabolcs taxija hátrébb áll a sorban, mint az a taxi, amelyik egy szállodába vitte uta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 sorban az utolsó (ötödik) taxi könyvtáros utasa nem a pályaudvarra akart men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Annamária a harmadik taxiba ül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30"/>
          <w:szCs w:val="30"/>
        </w:rPr>
      </w:pPr>
      <w:r>
        <w:rPr>
          <w:sz w:val="30"/>
          <w:szCs w:val="30"/>
        </w:rPr>
        <w:t>Zsigmond és a pedagógus nem két egymás melletti taxi utasa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SORR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U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OGLALKOZ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ÚTICÉL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a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ye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töd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794" w:right="79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1:00Z</dcterms:created>
  <dc:creator>gondar</dc:creator>
  <dc:description/>
  <cp:keywords/>
  <dc:language>en-US</dc:language>
  <cp:lastModifiedBy>Gonda Rita</cp:lastModifiedBy>
  <cp:lastPrinted>2023-02-13T09:19:00Z</cp:lastPrinted>
  <dcterms:modified xsi:type="dcterms:W3CDTF">2024-01-14T12:58:00Z</dcterms:modified>
  <cp:revision>31</cp:revision>
  <dc:subject/>
  <dc:title>2</dc:title>
</cp:coreProperties>
</file>